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SPRÁV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VŠEOBECNÉ ÚDAJ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 Súčasný stav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</w:rPr>
        <w:t xml:space="preserve">Rekonštrukcia pavilónu detských jaslí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 Požiadavky investor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iť vetranie priestorov soc. zabezpečenia bez okie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 Východiskové podklad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lastná teplota v mieste stavby:</w:t>
        <w:tab/>
        <w:tab/>
        <w:t xml:space="preserve">zima te = -11˚C </w:t>
      </w:r>
    </w:p>
    <w:p>
      <w:pPr>
        <w:pStyle w:val="Normal"/>
        <w:ind w:left="49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o  te = 32˚C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Navrhovaná výmena vzduchu:</w:t>
        <w:tab/>
        <w:tab/>
        <w:t>WC</w:t>
        <w:tab/>
        <w:tab/>
        <w:t>5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od</w:t>
      </w:r>
    </w:p>
    <w:p>
      <w:pPr>
        <w:pStyle w:val="Normal"/>
        <w:ind w:left="4254" w:firstLine="709"/>
        <w:jc w:val="both"/>
        <w:rPr/>
      </w:pPr>
      <w:r>
        <w:rPr>
          <w:rFonts w:cs="Arial" w:ascii="Arial" w:hAnsi="Arial"/>
          <w:sz w:val="22"/>
          <w:szCs w:val="22"/>
        </w:rPr>
        <w:t>sprcha</w:t>
        <w:tab/>
        <w:tab/>
        <w:t>15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od</w:t>
      </w:r>
    </w:p>
    <w:p>
      <w:pPr>
        <w:pStyle w:val="Normal"/>
        <w:ind w:left="4254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umývadlo </w:t>
        <w:tab/>
        <w:t xml:space="preserve">30 </w:t>
      </w:r>
      <w:bookmarkStart w:id="0" w:name="OLE_LINK1"/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bookmarkEnd w:id="0"/>
      <w:r>
        <w:rPr>
          <w:rFonts w:cs="Arial" w:ascii="Arial" w:hAnsi="Arial"/>
          <w:sz w:val="22"/>
          <w:szCs w:val="22"/>
        </w:rPr>
        <w:t>/ho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resová dokumentácia stavby – M 1:5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ríslušné STN a nariadenia vlád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robné podklady a normy dodávateľo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 POPIS RIEŠE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</w:rPr>
        <w:t xml:space="preserve">Sociálne zariadenia a bez možnosti priameho vetrania oknom budú vetrané podtlakovým systémom vetrania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. č.1. Vetranie sociálnych zariadení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 Zariadenie č.1. – Vetranie soc. zariad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</w:rPr>
        <w:t>Odvetranie priestorov soc. zariadení bez možnosti priameho vetrania oknom bude realizované podtlakovým systémom vetrania. Na vetranie bude použitý radiálny nástenný ventilátor s možnosťou montáže do podhľadu napr. EBB s integrovanou spätnou klapkou a s dobehom. Spúšťané budú spolu so svetlom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nehodnotený vzduch je z priestoru odsávaný prostredníctvom tanierových ventilov. Náhrada odsatého vzduchu bude dverovými mriežkami osadenými v spodnej časti dverí alebo bezprahovými dveram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trubný rozvod bude realizovaný z kruhového SPIRO potrubia. Odvodné potrubie bude ukončené nad strechou protidažďovou strieškou. Profesia ZTI zabezpečí odvod kondenzátu od stúpajúceho VZT potrub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 Záverečné pripomien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</w:rPr>
        <w:t>Po skončení prác je potrebné na všetkých zariadeniach vykonať prevádzkovú skúšku za účasti investor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</w:rPr>
        <w:t>3. ÚTLM HLUKU A CHV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</w:rPr>
        <w:t>V projekte prevádzkového súboru vzduchotechniky je dôkladne prihliadané na ochranu proti šíreniu hluku a vibrácií. V rámci daného projektu sú navrhnuté následovné opatrenia :</w:t>
      </w:r>
    </w:p>
    <w:p>
      <w:pPr>
        <w:pStyle w:val="Normal"/>
        <w:jc w:val="both"/>
        <w:rPr/>
      </w:pPr>
      <w:r>
        <w:rPr>
          <w:rFonts w:cs="Arial" w:ascii="Arial" w:hAnsi="Arial"/>
        </w:rPr>
        <w:t>- Všetky točivé stroje sú pružne uložené za účelom potlačenia vibrácií prenášajúcich do stavebných konštrukcií. Ventilátory v komorách VZT jednotiek sú uložené na gumových silenblokoch a pružinách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Všetky vzduchovody sú napojené na VZT jednotky cez tlmiace vložky, ktoré zabraňujú prenosu vibrácií do potrubného rozvodu a tým do stavebnej konštrukcie, na ktoré sú rozvody zavesené. Potrubie je zavesené na závesoch s tlmiacou gumou. Všetky prestupy VZT potrubí cez stavebné konštrukcie budú obložené a tesnené  izoláciou ( napr. Fibrex 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OLE_LINK2"/>
      <w:bookmarkStart w:id="2" w:name="OLE_LINK2"/>
      <w:bookmarkEnd w:id="2"/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OTRUB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3" w:name="OLE_LINK2"/>
      <w:bookmarkStart w:id="4" w:name="OLE_LINK2"/>
      <w:bookmarkEnd w:id="4"/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Vzduchovody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ude použité Spiro potrubie. Pri výrobe, preberaní a pri montáži bude nutné dbať zvýšenú pozornosť na prevedenie spojov, aby boli minimalizované straty netesnosťou únikom vzduchu z potrubia (vytmelenie rohov). Požadovaná tesnosť potrubia je trieda A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ávesy vzduchovodov je nutné realizovať z pozinkovaných elementov. K zamedzeniu prenosu vibrácií do stavebnej konštrukcie musia byť závesy pružné cez pryžovú podložku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estupy cez stavebnú konštrukciu musia byť urobené tak, že potrubie bude obložené plsťou, obmurované a omietnuté. Stavebná konštrukcia nesmie zaťažovať steny potrubia, aby ich nedeformovala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e príslušenstvo potrubia umiestnené v jednotlivých trasách je nutné vyhľadať vhodné umiestnenie a prístup počas prevádzky zariadenia. Na jeho polohu upozorniť spracovateľov interiéru, aby v podhľadoch boli zabezpečené kontrolné otvory a je potrebné dôsledné označovanie elementov v podhľad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IZOLÁC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</w:rPr>
        <w:t>Rozvody nevyžadujú tepelnú izoláciu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6. POTREBA ENERG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</w:rPr>
        <w:t xml:space="preserve">K správnej funkčnosti VZT zariadení je nevyhnutné zabezpečiť nasledovné energi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el. energia </w:t>
        <w:tab/>
        <w:tab/>
        <w:t>viď výkresovú časť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7. NAVÄZUJÚCE PROFESI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u w:val="single"/>
        </w:rPr>
        <w:t>Stavebné úpravy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bezpečiť jednotlivé prierazy v priečkach, v priestore medzi nosníkmi a vo fasádnej sten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o konečnej montáži upravenie jednotlivých otvorov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potáž potrubia tam, kde nebude možné viesť potrubie nad podhľadom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720" w:hanging="180"/>
        <w:jc w:val="both"/>
        <w:rPr/>
      </w:pPr>
      <w:r>
        <w:rPr>
          <w:rFonts w:cs="Arial" w:ascii="Arial" w:hAnsi="Arial"/>
          <w:u w:val="single"/>
        </w:rPr>
        <w:t xml:space="preserve">PRS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napojiť zariadenia na rozvod napätia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bezpečiť vodivé prepojenie a ochranné pospájanie podľa platných STN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reviesť kabeláž pre potreby VZT v zmysle odovzdaných podkladov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zemnenie VZT zariadení na streche objek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ektroinštalácia musí byť vykonaná v súlade s STN 34 1050 a STN 33 2000-4-41. Pred spustením jednotlivých zariadení musí byť vykonaná revízia el. časti elektrického zariadeni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Profesia zdravotechnika zabezpečí odvod kondenzátu od stúpajúcich VZT potrubí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. OBSLUHA A ÚDRŽB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</w:rPr>
        <w:t>Obsluhu a údržbu zariadení musí vykonávať kvalifikovaná osoba podľa technických podmienok dodaných výrobcami. K dlhodobej a ekonomickej prevádzke VZT zariadení je potrebné zabezpečiť trvalý servis u výrobcov VZT zariadení.</w:t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ar-SA"/>
        </w:rPr>
        <w:t>9. BEZPEČNOSŤ PRÁC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</w:t>
      </w:r>
      <w:r>
        <w:rPr>
          <w:rFonts w:cs="Arial" w:ascii="Arial" w:hAnsi="Arial"/>
          <w:lang w:eastAsia="ar-SA"/>
        </w:rPr>
        <w:t>Všetky pohyblivé a rotujúce časti musia byť zakrytované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 </w:t>
      </w:r>
      <w:r>
        <w:rPr>
          <w:rFonts w:cs="Arial" w:ascii="Arial" w:hAnsi="Arial"/>
          <w:lang w:eastAsia="ar-SA"/>
        </w:rPr>
        <w:t>Počas stavebných a montážnych prác je potrebné dodržiavať všetky bezpečnostné predpisy v zmysle zákona č.124/2006 Zb., ako aj všetky ďalšie predpisy dodávateľa technického vybavenia o bezpečnosti prác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 </w:t>
      </w:r>
      <w:r>
        <w:rPr>
          <w:rFonts w:cs="Arial" w:ascii="Arial" w:hAnsi="Arial"/>
          <w:lang w:eastAsia="ar-SA"/>
        </w:rPr>
        <w:t>Elektroinštalácia musí byť vykonaná tak, aby vyhovovala STN 33 2180, 33 2190 a súvisiacim normám. Pred prvým spustením systému musí byť vykonaná revízia elektrického zariadenia podľa STN 33 2000-6-61, ochrana pred úrazom elektrickým prúdom podľa STN 33 2000-4-41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 </w:t>
      </w:r>
      <w:r>
        <w:rPr>
          <w:rFonts w:cs="Arial" w:ascii="Arial" w:hAnsi="Arial"/>
          <w:lang w:eastAsia="ar-SA"/>
        </w:rPr>
        <w:t>Pri uvedení do prevádzky je potrebné vykonať premeranie nastavenia, prekontrolovanie činnosti a prevádzkyschopnosti jednotlivých častí a celkového technického vybavenia systému a to v rámci komplexných skúšok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suppressAutoHyphens w:val="true"/>
        <w:spacing w:before="0" w:after="240"/>
        <w:jc w:val="both"/>
        <w:rPr/>
      </w:pPr>
      <w:r>
        <w:rPr>
          <w:sz w:val="24"/>
          <w:szCs w:val="24"/>
        </w:rPr>
        <w:t>10.  NAKLADANIE S ODPADMI POČAS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zniknuté odpady budú uložené v nádobách na to určených a bude zabezpečené ich vhodné zneškodnenie  na vhodnom zariadení v pravidelných intervaloch oprávnenou organizácio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9"/>
          <w:tab w:val="left" w:pos="432" w:leader="none"/>
        </w:tabs>
        <w:suppressAutoHyphens w:val="true"/>
        <w:spacing w:before="0" w:after="24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1. ZABEZPEČENIE SÚLADU S LEGISLATÍVOU V OBLASTI ODPADOVÉHO    HOSPODÁRSTV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V zmysle platnej legislatívy v oblasti odpadového hospodárstva pôvodcovi odpadov vyplýva povinnosť zabezpečiť nasledovné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cs="Arial" w:ascii="Arial" w:hAnsi="Arial"/>
        </w:rPr>
        <w:t>viesť a uchovávať evidenciu o druhoch a množstvách vzniknutých odpadov, ich uskladnení, využití alebo zneškodnení v zmysle §19 ods. 1 písm. g/ zákona č. 223/2001 o odpadoch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cs="Arial" w:ascii="Arial" w:hAnsi="Arial"/>
        </w:rPr>
        <w:t>dodržiavať ohlasovaciu povinnosť o vzniku, množstve, charaktere a nakladaní s odpadmi príslušnému orgánu správy v zmysle § 19 ods. 1 písm. h/ zákona č. 223/2001 o odpadoch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cs="Arial" w:ascii="Arial" w:hAnsi="Arial"/>
        </w:rPr>
        <w:t>využiť vzniknuté odpady ako zdroj druhotných surovín alebo energie vo vlastnej činnosti (v prípade možnosti) v zmysle § 19 ods. 1 písm. d/ zákona č. 223/2001 o odpadoch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cs="Arial" w:ascii="Arial" w:hAnsi="Arial"/>
        </w:rPr>
        <w:t>zabezpečiť zneškodnenie odpadov v súlade s § 19 ods. 1 písm. f/ zákona č. 223/2001 o odpadoch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cs="Arial" w:ascii="Arial" w:hAnsi="Arial"/>
        </w:rPr>
        <w:t>splniť povinnosť spracovať program odpadového hospodárstva (POH) v zmysle § 6 zákona č. 223/2001 o odpadoch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</w:t>
      </w:r>
      <w:r>
        <w:rPr>
          <w:rFonts w:cs="Arial" w:ascii="Arial" w:hAnsi="Arial"/>
        </w:rPr>
        <w:t xml:space="preserve">vypracovať prevádzkový poriadok pre skladovanie nebezpečných odpadov a havarijný plán o povinnosti v prípade havárie pri manipulácii s nebezpečným odpadom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• </w:t>
      </w:r>
      <w:r>
        <w:rPr>
          <w:rFonts w:cs="Arial" w:ascii="Arial" w:hAnsi="Arial"/>
        </w:rPr>
        <w:t xml:space="preserve">pri nakladaní s nebezpečným odpadom vybaviť súhlas na nakladanie s nebezpečným odpadom vydaný príslušným orgánom štátnej správy v odpadovom hospodárstve v zmysle § 7 zákona č. 223/2001 o odpadoch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 ZÁVE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</w:rPr>
        <w:t>Navrhnuté riešenie bude pracovať správne za predpokladu správnej montáže, zaregulovania a kvalifikovanej obsluhy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10191750</wp:posOffset>
              </wp:positionV>
              <wp:extent cx="629412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94240" cy="190440"/>
                        <a:chOff x="0" y="0"/>
                        <a:chExt cx="6294240" cy="190440"/>
                      </a:xfrm>
                    </wpg:grpSpPr>
                    <wps:wsp>
                      <wps:cNvSpPr txBox="1"/>
                      <wps:spPr>
                        <a:xfrm>
                          <a:off x="5887800" y="7560"/>
                          <a:ext cx="40644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899280" y="-989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899640" y="-989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802.5pt;width:495.6pt;height:15pt" coordorigin="0,16050" coordsize="9912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72;top:16062;width:639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16050;width:2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16;top:472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17;top:472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120"/>
      <w:ind w:firstLine="851"/>
      <w:jc w:val="both"/>
    </w:pPr>
    <w:rPr>
      <w:rFonts w:ascii="Arial" w:hAnsi="Arial" w:cs="Arial"/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60" w:after="0"/>
      <w:jc w:val="both"/>
    </w:pPr>
    <w:rPr>
      <w:rFonts w:ascii="Arial" w:hAnsi="Arial" w:cs="Arial"/>
      <w:sz w:val="20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edformtovanHTML">
    <w:name w:val="Predformátovan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5:39:00Z</dcterms:created>
  <dc:creator>test</dc:creator>
  <dc:description/>
  <cp:keywords/>
  <dc:language>en-US</dc:language>
  <cp:lastModifiedBy>Martin Matušek</cp:lastModifiedBy>
  <cp:lastPrinted>2021-04-12T07:48:00Z</cp:lastPrinted>
  <dcterms:modified xsi:type="dcterms:W3CDTF">2021-09-08T07:06:00Z</dcterms:modified>
  <cp:revision>8</cp:revision>
  <dc:subject/>
  <dc:title>GreMi KLIMA</dc:title>
</cp:coreProperties>
</file>